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1484352181"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918435223"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633485582"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2705040"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918136831"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1987138599"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1927276108"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1274340032"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262079304"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655103824"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1203590277"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265104055"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26079080"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747380035"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865964536"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9/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