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992713828"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682953957"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