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350905997"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1601679297"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30353366"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1044759694"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196998005"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465851654"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697672820"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897908576"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86216748"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2074726353"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891657097"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540047437"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703956541"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1775055528"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1788320542"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9/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