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1115270551"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112602091"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201">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vend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vend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