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1051146656"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2035360833"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