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tographie du brui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oisements routie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f du t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’agit de comparer les cartes de bruit obtenus à l’aide de GIpSynoise® selon trois situations différ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x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a commune de Dardilly (Rhône), l’autoroute A6 de Paris à Lyon, croise à maintes reprises des voies communales. Sur le site choisi, l’avenue de le Porte de Lyon traverse l’autoroute A6 par un pont se trouvant environ à 6 mètres de hau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4425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18" t="1676" r="4761" b="5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objectif est de vérifier si la manière dont l’objet routier est dessiné joue sur la répartition son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a page suivante, il est possible de découvrir les 3 cartes de bruit.</w:t>
      </w:r>
    </w:p>
    <w:p>
      <w:pPr>
        <w:pStyle w:val="Normal"/>
        <w:rPr/>
      </w:pPr>
      <w:r>
        <w:rPr>
          <w:rFonts w:cs="Arial" w:ascii="Arial" w:hAnsi="Arial"/>
          <w:b/>
        </w:rPr>
        <w:t>Test 1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objets routiers se croisent et on les laisse à plat sur le MNT, c'est-à-dire que leur altitude est de 0 mètre.</w:t>
      </w:r>
    </w:p>
    <w:p>
      <w:pPr>
        <w:pStyle w:val="Normal"/>
        <w:rPr/>
      </w:pPr>
      <w:r>
        <w:rPr>
          <w:rFonts w:cs="Arial" w:ascii="Arial" w:hAnsi="Arial"/>
          <w:b/>
        </w:rPr>
        <w:t>Test 2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objets routiers qui sont sous le pont sont supprimés.</w:t>
      </w:r>
    </w:p>
    <w:p>
      <w:pPr>
        <w:pStyle w:val="Normal"/>
        <w:rPr/>
      </w:pPr>
      <w:r>
        <w:rPr>
          <w:rFonts w:cs="Arial" w:ascii="Arial" w:hAnsi="Arial"/>
          <w:b/>
        </w:rPr>
        <w:t>Test 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objets routiers supérieurs ont une altitude de 6 mètres lorsqu’ils sont sur le p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artographie n’est pas assez précise pour que l’on puisse observer des différences entre les 3 situ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attribution d’une altitude positive aux voies se trouvant </w:t>
      </w:r>
      <w:r>
        <w:rPr>
          <w:rFonts w:cs="Arial" w:ascii="Arial" w:hAnsi="Arial"/>
          <w:b/>
        </w:rPr>
        <w:t>sur</w:t>
      </w:r>
      <w:r>
        <w:rPr>
          <w:rFonts w:cs="Arial" w:ascii="Arial" w:hAnsi="Arial"/>
        </w:rPr>
        <w:t xml:space="preserve"> des ponts et la suppression d’objets routiers se trouvant </w:t>
      </w:r>
      <w:r>
        <w:rPr>
          <w:rFonts w:cs="Arial" w:ascii="Arial" w:hAnsi="Arial"/>
          <w:b/>
        </w:rPr>
        <w:t>sous</w:t>
      </w:r>
      <w:r>
        <w:rPr>
          <w:rFonts w:cs="Arial" w:ascii="Arial" w:hAnsi="Arial"/>
        </w:rPr>
        <w:t xml:space="preserve"> des ponts ne fait aucunement varier la carte de bruit par rapport à des objets routiers se croisant à une même altitu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n’est donc pas nécessaire de procéder à un travail qualitatif de manière visuelle, permettant la modification des croisements d’objets routi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5605" cy="334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76" r="4761" b="57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11395" cy="320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676" r="2374" b="5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6960" cy="3261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676" r="2374" b="5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34:00Z</dcterms:created>
  <dc:creator>DDUAMOU</dc:creator>
  <dc:description/>
  <cp:keywords/>
  <dc:language>en-US</dc:language>
  <cp:lastModifiedBy>DDUAMOU</cp:lastModifiedBy>
  <cp:lastPrinted>2007-01-17T16:06:00Z</cp:lastPrinted>
  <dcterms:modified xsi:type="dcterms:W3CDTF">2007-01-17T15:06:00Z</dcterms:modified>
  <cp:revision>6</cp:revision>
  <dc:subject/>
  <dc:title>Cartographie du bruit</dc:title>
</cp:coreProperties>
</file>