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518217134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268992411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1553614604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