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95392302"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10927672"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