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683951230"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787607270"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1472200424"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1186686524"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633901903"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1748503946"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1462891220"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