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432665100"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973654039"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913782058"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886421558"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2110901398"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253556162"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430899829"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529180824"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739734634"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2126849851"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1867089644"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885543064"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922862796"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1903267005"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934964571"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516408304"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