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NT IdF_Manuel Utilisateur_Modèle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6:26:00Z</dcterms:created>
  <dc:creator>Logica</dc:creator>
  <dc:description/>
  <cp:keywords/>
  <dc:language>en-US</dc:language>
  <cp:lastModifiedBy>Logica</cp:lastModifiedBy>
  <cp:lastPrinted>2010-08-04T15:43:00Z</cp:lastPrinted>
  <dcterms:modified xsi:type="dcterms:W3CDTF">2011-10-25T10:09:00Z</dcterms:modified>
  <cp:revision>9</cp:revision>
  <dc:subject>Visionneurs</dc:subject>
  <dc:title>Manuel utilisateur</dc:title>
</cp:coreProperties>
</file>